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Здравствуйте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"Славнефть-ЯНОС" направляет Вам Изменение №2 (продление срока приема оферт) в ПДО №296-КР-2016 на </w:t>
      </w:r>
      <w:r>
        <w:rPr>
          <w:rFonts w:cs="Segoe UI" w:ascii="Segoe UI" w:hAnsi="Segoe UI"/>
          <w:b/>
          <w:sz w:val="20"/>
          <w:szCs w:val="20"/>
        </w:rPr>
        <w:t>выполнение работ по капитальному ремонту установок 1А-1М, ЛГ-35/11 КП, согласно графика простоев в 2017г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Прикреплённые файлы к данному письму:</w:t>
        <w:br/>
        <w:t>1Изменение №2 в ПДО №296-КР-2016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>Факт получения Изменения №2 в ПДО №296-КР-2016 в полном объёме прошу подтвердить ответом на это письмо по Е-mail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«Славнефть-ЯНОС». Изменение №2 в </w:t>
      </w:r>
      <w:r>
        <w:rPr>
          <w:rFonts w:eastAsia="Times New Roman" w:cs="Segoe UI" w:ascii="Segoe UI" w:hAnsi="Segoe UI"/>
          <w:bCs/>
          <w:sz w:val="20"/>
          <w:szCs w:val="20"/>
          <w:lang w:eastAsia="ru-RU"/>
        </w:rPr>
        <w:t>ПДО №296-КР-2016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tbl>
      <w:tblPr>
        <w:tblW w:w="1489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25"/>
        <w:gridCol w:w="2507"/>
        <w:gridCol w:w="3558"/>
        <w:gridCol w:w="3065"/>
        <w:gridCol w:w="2437"/>
      </w:tblGrid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АО «Спецремстрой-сервис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srs@yaroslav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srs-smeta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Ген. 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ретников А.Г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7-61-99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АО «Спецмонтаж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specmontazh95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sdosm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рат. А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-09-96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7-76-66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АО «Промфинстрой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Москв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promfinstroy2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promfinstroy2sdo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Нач. УКС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уратов А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1-36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МегаСтрой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megastrou2009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Девриш-Оглы Э.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-14-35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-14-45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Реминдустри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9">
              <w:r>
                <w:rPr>
                  <w:rStyle w:val="InternetLink"/>
                </w:rPr>
                <w:t>remindustri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0">
              <w:r>
                <w:rPr>
                  <w:rStyle w:val="InternetLink"/>
                </w:rPr>
                <w:t>Suroegina@ri-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dogovor.sdo@ri-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Ген. 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Лавриненко А.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97-13-26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9-93-26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Коксохиммонтаж-Волга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2">
              <w:r>
                <w:rPr>
                  <w:rStyle w:val="InternetLink"/>
                </w:rPr>
                <w:t>KXM-volga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Ген. 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емсков В.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-38-68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Ремстройконструкци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3">
              <w:r>
                <w:rPr>
                  <w:rStyle w:val="InternetLink"/>
                </w:rPr>
                <w:t>rsk76@rsk76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Большаков Д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3-13-82</w:t>
            </w:r>
          </w:p>
        </w:tc>
      </w:tr>
    </w:tbl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s@yaroslavl.ru" TargetMode="External"/><Relationship Id="rId3" Type="http://schemas.openxmlformats.org/officeDocument/2006/relationships/hyperlink" Target="mailto:srs-smeta@mail.ru" TargetMode="External"/><Relationship Id="rId4" Type="http://schemas.openxmlformats.org/officeDocument/2006/relationships/hyperlink" Target="mailto:specmontazh95@mail.ru" TargetMode="External"/><Relationship Id="rId5" Type="http://schemas.openxmlformats.org/officeDocument/2006/relationships/hyperlink" Target="mailto:sdosm@mail.ru" TargetMode="External"/><Relationship Id="rId6" Type="http://schemas.openxmlformats.org/officeDocument/2006/relationships/hyperlink" Target="mailto:promfinstroy2@mail.ru" TargetMode="External"/><Relationship Id="rId7" Type="http://schemas.openxmlformats.org/officeDocument/2006/relationships/hyperlink" Target="mailto:promfinstroy2sdo@mail.ru" TargetMode="External"/><Relationship Id="rId8" Type="http://schemas.openxmlformats.org/officeDocument/2006/relationships/hyperlink" Target="mailto:megastrou2009@mail.ru" TargetMode="External"/><Relationship Id="rId9" Type="http://schemas.openxmlformats.org/officeDocument/2006/relationships/hyperlink" Target="mailto:remindustri@mail.ru" TargetMode="External"/><Relationship Id="rId10" Type="http://schemas.openxmlformats.org/officeDocument/2006/relationships/hyperlink" Target="mailto:Suroegina@ri-mail.ru" TargetMode="External"/><Relationship Id="rId11" Type="http://schemas.openxmlformats.org/officeDocument/2006/relationships/hyperlink" Target="mailto:dogovor.sdo@ri-mail.ru" TargetMode="External"/><Relationship Id="rId12" Type="http://schemas.openxmlformats.org/officeDocument/2006/relationships/hyperlink" Target="mailto:KXM-volga@mail.ru" TargetMode="External"/><Relationship Id="rId13" Type="http://schemas.openxmlformats.org/officeDocument/2006/relationships/hyperlink" Target="mailto:rsk76@rsk76.ru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8:00Z</dcterms:created>
  <dc:creator>Кузьменков Сергей Викторович</dc:creator>
  <dc:description/>
  <cp:keywords/>
  <dc:language>en-US</dc:language>
  <cp:lastModifiedBy>Сергей Кузьменков</cp:lastModifiedBy>
  <dcterms:modified xsi:type="dcterms:W3CDTF">2016-09-07T11:44:00Z</dcterms:modified>
  <cp:revision>30</cp:revision>
  <dc:subject/>
  <dc:title/>
</cp:coreProperties>
</file>